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ociazione di Volontariato ONL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3660" cy="165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>
          <w:b/>
          <w:b/>
          <w:i w:val="false"/>
          <w:i w:val="false"/>
          <w:sz w:val="48"/>
          <w:szCs w:val="48"/>
        </w:rPr>
      </w:pPr>
      <w:r>
        <w:rPr>
          <w:b/>
          <w:i w:val="false"/>
          <w:sz w:val="48"/>
          <w:szCs w:val="48"/>
        </w:rPr>
        <w:t xml:space="preserve">S. Michele  Arcangelo  </w:t>
      </w:r>
    </w:p>
    <w:p>
      <w:pPr>
        <w:pStyle w:val="Heading2"/>
        <w:ind w:left="360" w:hanging="0"/>
        <w:rPr>
          <w:b/>
          <w:b/>
          <w:i w:val="false"/>
          <w:i w:val="false"/>
          <w:sz w:val="48"/>
          <w:szCs w:val="48"/>
        </w:rPr>
      </w:pPr>
      <w:r>
        <w:rPr>
          <w:b/>
          <w:i w:val="false"/>
          <w:sz w:val="48"/>
          <w:szCs w:val="48"/>
        </w:rPr>
        <w:t>pro  bambini  Chernobyl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GGI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  <w:t>“</w:t>
      </w:r>
      <w:r>
        <w:rPr>
          <w:rFonts w:cs="Arial" w:ascii="Arial" w:hAnsi="Arial"/>
          <w:i/>
          <w:iCs/>
          <w:sz w:val="36"/>
          <w:szCs w:val="36"/>
        </w:rPr>
        <w:t>Perseverate nell’amore fratern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  <w:t>Non dimenticate l’ospitalità; alcuni, praticandola, hanno ospitato degli angeli senza saperlo”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(dalla lettera di San Paolo agli Ebrei 13, 1-2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ATUTO</w:t>
      </w:r>
    </w:p>
    <w:p>
      <w:pPr>
        <w:pStyle w:val="Heading"/>
        <w:spacing w:lineRule="exact" w:line="240"/>
        <w:rPr>
          <w:rFonts w:ascii="Arial" w:hAnsi="Arial" w:cs="Arial"/>
          <w:b/>
          <w:b/>
          <w:i w:val="false"/>
          <w:i w:val="false"/>
          <w:sz w:val="36"/>
          <w:szCs w:val="36"/>
        </w:rPr>
      </w:pPr>
      <w:r>
        <w:rPr>
          <w:rFonts w:cs="Arial"/>
          <w:b/>
          <w:i w:val="false"/>
          <w:sz w:val="36"/>
          <w:szCs w:val="36"/>
        </w:rPr>
      </w:r>
    </w:p>
    <w:p>
      <w:pPr>
        <w:pStyle w:val="Heading"/>
        <w:spacing w:lineRule="exact" w:line="24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exact" w:line="24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ITOLO 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ISPOSIZIONI GENERALI</w:t>
      </w:r>
    </w:p>
    <w:p>
      <w:pPr>
        <w:pStyle w:val="Normal"/>
        <w:spacing w:lineRule="exac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1</w:t>
      </w:r>
    </w:p>
    <w:p>
      <w:pPr>
        <w:pStyle w:val="Heading2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Denominazione e sede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/>
      </w:pPr>
      <w:r>
        <w:rPr/>
        <w:t>E’ costituita l’Associazione di volontariato denominata “San Michele Arcangelo – pro bambini di Chernobyl“ con sede presso l’abitazione del Presidente pro-tempore dell’Associazi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2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tatut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TextBody"/>
        <w:rPr/>
      </w:pPr>
      <w:r>
        <w:rPr/>
        <w:t>L’Associazione di volontariato “San Michele Arcangelo – pro bambini di Chernobyl” di tipo O.N.L.U.S. (Organizzazione Non Lucrativa Utilità Sociale)- è disciplinata dal presente Statuto, ed agisce nei limiti della Legge n. 266 del 1991, della Legge Regionale n. 11 del 16/3/1994 e dei principi generali del nostro ordinamento giuridico. L’Associazione si sviluppa in ambito provinciale, osserva questo Statuto e si attiene ai principi costituzionali, di partecipazione democratica ed ai criteri di trasparenza amministrativ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3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Efficacia dello Statut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 Statuto vincola alla sua osservanza gli aderenti all’associazione. Esso costituisce la regola fondamentale di comportamento dell’attività per l'Associazione stess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4</w:t>
      </w:r>
    </w:p>
    <w:p>
      <w:pPr>
        <w:pStyle w:val="Heading1"/>
        <w:spacing w:lineRule="exact" w:line="240"/>
        <w:rPr/>
      </w:pPr>
      <w:r>
        <w:rPr>
          <w:i/>
          <w:sz w:val="26"/>
          <w:szCs w:val="26"/>
        </w:rPr>
        <w:t>Modifica dello Statut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TextBody"/>
        <w:rPr/>
      </w:pPr>
      <w:r>
        <w:rPr/>
        <w:t>Il presente Statuto è modificabile con deliberazione dell’Assemblea, in prima e in seconda convocazione, quando è presente almeno la maggioranza dei soc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5</w:t>
      </w:r>
    </w:p>
    <w:p>
      <w:pPr>
        <w:pStyle w:val="Heading1"/>
        <w:spacing w:lineRule="exact" w:line="240"/>
        <w:rPr/>
      </w:pPr>
      <w:r>
        <w:rPr>
          <w:i/>
          <w:sz w:val="26"/>
          <w:szCs w:val="26"/>
        </w:rPr>
        <w:t>Interpretazione dello Statut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TextBody"/>
        <w:rPr/>
      </w:pPr>
      <w:r>
        <w:rPr/>
        <w:t>Lo Statuto è interpretato secondo le regole della interpretazione dei contratti e secondo i criteri dell’articolo 12 delle preleggi di Codice Civi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ITOLO I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INALITA’ DELL’ASSOCIAZIONE</w:t>
      </w:r>
    </w:p>
    <w:p>
      <w:pPr>
        <w:pStyle w:val="Normal"/>
        <w:jc w:val="center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6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olidarietà</w:t>
      </w:r>
    </w:p>
    <w:p>
      <w:pPr>
        <w:pStyle w:val="Normal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TextBody"/>
        <w:rPr/>
      </w:pPr>
      <w:r>
        <w:rPr/>
        <w:t>L’Associazione non ha fini di lucro. Essa ha lo scopo di provvedere, secondo le proprie possibilità, capacità e disponibilità di tempo, all’organizzazione ed alla realizzazione dei programmi d’accoglienza a favore di bambini italiani o provenienti dall’estero; bambini che risiedono in aree o Paesi che versano in gravi condizioni di disagio economiche o ambientali ed in particolare dalla Regione di Kijev in Ucraina coinvolta nel disastro di Chernobyl. Inoltre l’Associazione può promuovere eventuali forme d’assistenza diretta agli Istituti che ospitano i bambini nelle zone sopra menziona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ITOLO II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O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7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mmissione</w:t>
      </w:r>
    </w:p>
    <w:p>
      <w:pPr>
        <w:pStyle w:val="Normal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sono divenire Soci dell’Associazione tutte le persone che condividono le finalità dell’Associazione e sono mosse da spirito di solidarietà. L’ammissione all’Associazione è deliberata dal Consiglio Direttivo su domanda scritta del richiedente indicando le proprie generalità, il domicilio, recapito telefonico, professione e codice fiscale. I Soci ammessi vengono iscritti nel Registro dei Soci Ordinar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o Soci Ordinari coloro che, iscritti a seguito di domanda compilata sull’apposito modulo, si impegnano volontariamente e spontaneamente ad ospitare bambini o accompagnatori nell’ambito del programma di cui all’articolo 6 dello Statuto; versano una quota associativa annuale il cui importo e relative modalità sono stabilite dal Consiglio Direttivo e contribuiscono alle attività o progetti con contributi di partecipazio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8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Diritti</w:t>
      </w:r>
    </w:p>
    <w:p>
      <w:pPr>
        <w:pStyle w:val="Normal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TextBody"/>
        <w:rPr>
          <w:dstrike/>
        </w:rPr>
      </w:pPr>
      <w:r>
        <w:rPr/>
        <w:t>Nelle assemblee hanno diritto al voto, sia per quanto attiene l’attività ordinaria che per eleggere gli organi sociali dell’Associazione, coloro i quali risultano iscritti come Soci ordinari. Possono, inoltre, ricoprire cariche elettive solo se hanno aderito, almeno una volta, ai Progetti di accoglienza avendo ospitato un bambino, un interprete, un insegnante o un accompagnatore e risultano iscritti nel registro dei Soci. Essi hanno i diritti di informazione e di controllo stabiliti dalle leggi e dallo Statuto.</w:t>
      </w:r>
    </w:p>
    <w:p>
      <w:pPr>
        <w:pStyle w:val="Heading1"/>
        <w:spacing w:lineRule="exact" w:line="240"/>
        <w:rPr>
          <w:i/>
          <w:i/>
          <w:dstrike/>
          <w:sz w:val="26"/>
          <w:szCs w:val="26"/>
        </w:rPr>
      </w:pPr>
      <w:r>
        <w:rPr>
          <w:i/>
          <w:dstrike/>
          <w:sz w:val="26"/>
          <w:szCs w:val="26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9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Dove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oci devono offrire il proprio impegno personalmente, spontaneamente, gratuitamente e senza fine di lucro. Il comportamento dei Soci nell’ambito delle attività associative e verso gli altri aderenti o all’esterno dell’Associazione stessa deve essere animato da spirito di solidarietà ed attuato con correttezza, buona fede e rigore mora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240"/>
        <w:rPr>
          <w:rFonts w:ascii="Arial" w:hAnsi="Arial"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10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Espulsione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TextBody"/>
        <w:rPr/>
      </w:pPr>
      <w:r>
        <w:rPr/>
        <w:t>I Soci che contravvengono ai doveri stabiliti dallo Statuto, dai Regolamenti e dalle Deliberazioni degli Organi Sociali possono essere espulsi dall'Associazione. Sono soggetti ad analogo procedimento i Soci che commettono gravi inadempienze nei confronti dei bambini ospitati, degli interpreti, degli insegnanti o degli accompagnatori. L’espulsione viene deliberata dal Consiglio Direttiv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oci sottoposti a procedimento di espulsione, dopo comunicazione scritta da parte del Presidente, possono, entro quindici giorni, produrre nota a giustifica nei confronti della procedura in at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ITOLO IV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GLI ORGANI SOCIAL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11</w:t>
      </w:r>
    </w:p>
    <w:p>
      <w:pPr>
        <w:pStyle w:val="Heading1"/>
        <w:spacing w:lineRule="exact" w:line="240"/>
        <w:rPr/>
      </w:pPr>
      <w:r>
        <w:rPr/>
        <w:t>Indicazione degli organi socia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o organi dell’Associazione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¨</w:t>
      </w:r>
      <w:r>
        <w:rPr>
          <w:rFonts w:cs="Arial" w:ascii="Arial" w:hAnsi="Arial"/>
          <w:sz w:val="24"/>
          <w:u w:val="single"/>
        </w:rPr>
        <w:t xml:space="preserve"> L’Assemblea degli Soci: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dstrike/>
          <w:sz w:val="24"/>
        </w:rPr>
      </w:pPr>
      <w:r>
        <w:rPr>
          <w:rFonts w:cs="Arial" w:ascii="Arial" w:hAnsi="Arial"/>
          <w:sz w:val="24"/>
        </w:rPr>
        <w:t xml:space="preserve">E’ composta da tutti i Soci ed è convocata e presieduta dal Presidente. Le discussioni e le deliberazioni dell’Assemblea sono riassunte in un verbale che viene redatto dal Segretario. L’Assemblea può essere Ordinaria o Straordinaria e si può tenere in prima o in seconda convocazion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ssemblea Ordinaria si riunisce, su richiesta del Consiglio Direttivo o almeno una volta all’anno per l’approvazione del Bilancio Preventivo e del Consuntivo. </w:t>
      </w:r>
    </w:p>
    <w:p>
      <w:pPr>
        <w:pStyle w:val="Normal"/>
        <w:rPr>
          <w:rFonts w:ascii="Arial" w:hAnsi="Arial" w:cs="Arial"/>
          <w:color w:val="C0C0C0"/>
          <w:sz w:val="24"/>
        </w:rPr>
      </w:pPr>
      <w:r>
        <w:rPr>
          <w:rFonts w:cs="Arial" w:ascii="Arial" w:hAnsi="Arial"/>
          <w:color w:val="C0C0C0"/>
          <w:sz w:val="24"/>
        </w:rPr>
      </w:r>
    </w:p>
    <w:p>
      <w:pPr>
        <w:pStyle w:val="TextBody"/>
        <w:rPr/>
      </w:pPr>
      <w:r>
        <w:rPr/>
        <w:t>E’ Straordinaria quando viene convocata per la modifica dello Statuto. Inoltre l’Assemblea è Straordinaria se viene richiesta della metà più uno dei Soci. Il Presidente convoca la stessa mediante avviso scritto con gli argomenti posti all’o.d.g. almeno cinque giorni prima della riunio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ssemblea Ordinaria in prima convocazione è validamente costituita quando interviene la maggioranza dei Soci; in seconda convocazione è valida quando è raggiunto il quorum di un quinto dei Soci. L’Assemblea Straordinaria è validamente costituita, in prima e in seconda convocazione, solo in presenza della maggioranza dei Soc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eliberazioni sia in sede ordinarie che in sede straordinaria, vengono prese a maggioranza dei voti dei presen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le deliberazioni di approvazione dei bilanci ed in quelle che riguardano le loro responsabilità, i componenti del Consiglio Direttivo non hanno diritto al vo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 ogni Socio Ordinario spetta un voto. I voti sono palesi, tranne quelli riguardanti le persone e le qualità delle perso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’ ammessa in ogni caso la rappresentanza per delega ad un socio, ogni socio può avere non più di due delegh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ssemblea può revocare il Consiglio Direttivo, in toto, in un qualsiasi momento con esplicita mozione di sfiducia. Il Consiglio direttivo resta in carica fino alle elezioni del nuovo direttivo e comunque entro e non oltre i trenta giorni successivi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¨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l Consiglio Direttivo è composto dal Presidente e da n. 6 componenti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ssemblea Ordinaria elegge, tramite votazione, fra i propri Soci il Presidente e numero sei componenti che costituiscono il Consiglio Direttiv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l Consiglio Direttivo resta in carica due anni e può essere rieletto. Esso è l’organo che svolge le attività esecutive dell’Associazione previste nello Statuto ed attua il deliberato dall’Assemblea dei Soci. Il Consiglio Direttivo, in particolare predispone il Bilancio Preventivo e Consuntivo e delibera le ammissioni degli altri soci, o l’eventuale espulsione di un socio; presenta il programma annuale con relazione scritta; tiene aggiornato il libro dei Soci; nomina i componenti di eventuali Comitati, Consulte o Commissioni. E’ facoltà del Presidente invitare nella riunione del Consiglio Direttivo i componenti dei Comitati, della Consulta e delle Commissioni per trattare argomenti specifici. Nell’ambito del Consiglio Direttivo oltre al Presidente, già eletto dall’Assemblea, vengono eletti il Vice Presidente, il Segretario, il Tesoriere e conferite eventuali deleghe ad altri  Consiglier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nsiglio Direttivo decade con le dimissioni del Presidente o con le dimissioni contestuali della maggioranza dei componenti. Eventuali dimissioni dei singoli componenti vengono integrate dall’Assemblea dei soci ordinar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¨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Il Presidente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/>
        <w:t>Il Presidente è il Legale Rappresentante dell’Associazione. Stipula le convenzioni, i contratti e tutti gli atti che impegnano l’Associazio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voca l’Assemblea dei Soci, presiede e svolge le funzioni di moderatore della stess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ta in carica per due anni e può essere rielett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¨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l Collegio dei Revisori dei Conti composto dal Presidente e da n. 2 revisori più due supplenti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ssemblea Ordinaria sceglie, tramite votazione, fra i propri Soci tre Revisori dei Conti effettivi di cui uno con funzione di Presidente, più due revisori supplenti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visori durano in carica due anni e possono essere rieletti. Possono essere revocati dall’Assemblea Ordinaria per gravi motivi.</w:t>
      </w:r>
    </w:p>
    <w:p>
      <w:pPr>
        <w:pStyle w:val="TextBody"/>
        <w:rPr/>
      </w:pPr>
      <w:r>
        <w:rPr/>
        <w:t>E’ l’organo che svolge le attività di controllo contabile dell’Associazione; ad esso, in particolare, viene demandato il compito di relazionare il Bilancio Preventivo e Consuntivo. Sulle verifiche eseguite esprime il proprio pare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utte le cariche associative, elettive o di nomina, sono gratuit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ITOLO V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E RISORSE ECONOMICH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12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Indicazione delle risorse</w:t>
      </w:r>
    </w:p>
    <w:p>
      <w:pPr>
        <w:pStyle w:val="Normal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TextBody"/>
        <w:rPr/>
      </w:pPr>
      <w:r>
        <w:rPr/>
        <w:t>Le risorse economiche per il funzionamento e lo svolgimento delle attività dell’Associazione “San Michele Arcangelo –pro bambini di Chernobyl” sono costituite d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tributi dei Soci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ibuti di priv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ibuti dello Stato, di Enti o Istituzioni pubbliche finalizzati esclusivamente al sostegno di specifiche e documentate attività o proget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ibuti di organismi internazional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azioni e lasciti testament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mborsi derivanti da convenzion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ate derivanti da attività commerciali e produttive marginal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ITOLO VI</w:t>
      </w:r>
    </w:p>
    <w:p>
      <w:pPr>
        <w:pStyle w:val="Heading2"/>
        <w:rPr>
          <w:b/>
          <w:b/>
        </w:rPr>
      </w:pPr>
      <w:r>
        <w:rPr>
          <w:b/>
        </w:rPr>
        <w:t>IL BILANCI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13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Bilancio Consuntivo e Preventivo</w:t>
      </w:r>
    </w:p>
    <w:p>
      <w:pPr>
        <w:pStyle w:val="Normal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TextBody"/>
        <w:rPr/>
      </w:pPr>
      <w:r>
        <w:rPr/>
        <w:t>Il bilancio dell’Associazione è annuale, decorre dal primo gennaio al trentuno dicembre e viene elaborato dal Consiglio Direttivo. Il bilancio consuntivo contiene le entrate e tutte le spese relative al periodo di un anno. Il bilancio preventivo contiene le previsioni di spese e di entrata per l’esercizio annuale successiv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ITOLO  VII</w:t>
      </w:r>
    </w:p>
    <w:p>
      <w:pPr>
        <w:pStyle w:val="Heading2"/>
        <w:rPr>
          <w:b/>
          <w:b/>
        </w:rPr>
      </w:pPr>
      <w:r>
        <w:rPr>
          <w:b/>
        </w:rPr>
        <w:t>LE CONVENZION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14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Deliberazioni delle convenzioni</w:t>
      </w:r>
    </w:p>
    <w:p>
      <w:pPr>
        <w:pStyle w:val="Normal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TextBody"/>
        <w:rPr/>
      </w:pPr>
      <w:r>
        <w:rPr/>
        <w:t xml:space="preserve">Le convenzioni tra l’Associazione ed Enti pubblici o privati, Istituzioni e soggetti privati sono deliberate dal Consiglio Direttivo e ratificate dall’Assemblea dei Soci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15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tipula ed attuazione della convenzioni</w:t>
      </w:r>
    </w:p>
    <w:p>
      <w:pPr>
        <w:pStyle w:val="Normal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TextBody"/>
        <w:rPr/>
      </w:pPr>
      <w:r>
        <w:rPr/>
        <w:t>Le convenzioni sono stipulate dal Presidente dell’Associazione. Il Consiglio Direttivo decide sulle modalità di attuazione delle convenzioni. Copia di ogni convenzione è custodita, a cura del Presidente, nella sede dell’Associazione.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dstrike/>
          <w:sz w:val="24"/>
        </w:rPr>
      </w:pPr>
      <w:r>
        <w:rPr>
          <w:rFonts w:cs="Arial" w:ascii="Arial" w:hAnsi="Arial"/>
          <w:b/>
          <w:i/>
          <w:sz w:val="24"/>
        </w:rPr>
        <w:t>TITOLO VIII</w:t>
      </w:r>
    </w:p>
    <w:p>
      <w:pPr>
        <w:pStyle w:val="Heading2"/>
        <w:rPr>
          <w:b/>
          <w:b/>
        </w:rPr>
      </w:pPr>
      <w:r>
        <w:rPr>
          <w:b/>
        </w:rPr>
        <w:t>LE RESPONSABILITA’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16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Responsabilità dell’Associazione</w:t>
      </w:r>
    </w:p>
    <w:p>
      <w:pPr>
        <w:pStyle w:val="Normal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TextBody"/>
        <w:rPr>
          <w:i/>
          <w:i/>
        </w:rPr>
      </w:pPr>
      <w:r>
        <w:rPr/>
        <w:t>L’associazione assicura i componenti del Consiglio direttivo per eventuali infortuni o malattie connessi allo svolgimento dell’attività stessa, nonché per le responsabilità civili verso terz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center" w:pos="3075" w:leader="none"/>
          <w:tab w:val="left" w:pos="4046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tabs>
          <w:tab w:val="clear" w:pos="708"/>
          <w:tab w:val="center" w:pos="3075" w:leader="none"/>
          <w:tab w:val="left" w:pos="4046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center" w:pos="3075" w:leader="none"/>
          <w:tab w:val="left" w:pos="4046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ITOLO I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RAPPORTI CON ALTRI ENTI E SOGGET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17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Rapporti con Enti e soggetti privati</w:t>
      </w:r>
    </w:p>
    <w:p>
      <w:pPr>
        <w:pStyle w:val="Normal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ssociazione coopera, senza fine di lucro, con altri Enti e soggetti privati per il raggiungimento degli obiettivi e delle finalità di solidarietà.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center" w:pos="3075" w:leader="none"/>
          <w:tab w:val="left" w:pos="4046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ITOLO X</w:t>
      </w:r>
    </w:p>
    <w:p>
      <w:pPr>
        <w:pStyle w:val="Normal"/>
        <w:tabs>
          <w:tab w:val="clear" w:pos="708"/>
          <w:tab w:val="center" w:pos="3075" w:leader="none"/>
          <w:tab w:val="left" w:pos="4046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ISPOSIZIONI FINAL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18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cioglimento</w:t>
      </w:r>
    </w:p>
    <w:p>
      <w:pPr>
        <w:pStyle w:val="Normal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caso di scioglimento per qualunque causa, è fatto obbligo di devolvere il patrimonio dell’Associazione ad altre organizzazioni non lucrative di volontariato operanti in identico o analogo setto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19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essazione dei soc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oci e le famiglie che cessino di appartenere all’Associazione non potranno vantare alcun diritto sui contributi versati né sul patrimonio dell’Associazio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rticolo 20</w:t>
      </w:r>
    </w:p>
    <w:p>
      <w:pPr>
        <w:pStyle w:val="Heading1"/>
        <w:spacing w:lineRule="exact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Disposizioni final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quanto non previsto nel presente Statuto si fa riferimento alle Leggi ed ai regolamenti vigenti, nonché ai principi generali dell’ordinamento giuridi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pacing w:val="60"/>
        </w:rPr>
      </w:pPr>
      <w:r>
        <w:rPr>
          <w:spacing w:val="60"/>
        </w:rPr>
        <w:t xml:space="preserve">l’Assemblea dei Soci della Associazione </w:t>
      </w:r>
      <w:r>
        <w:rPr/>
        <w:t xml:space="preserve">“San Michele Arcangelo – pro bambini di Chernobyl” si è riunita in seduta straordinaria, il giorno </w:t>
      </w:r>
      <w:r>
        <w:rPr>
          <w:b/>
        </w:rPr>
        <w:t>12 marzo dell’anno 2005</w:t>
      </w:r>
      <w:r>
        <w:rPr/>
        <w:t xml:space="preserve">, nel rispetto dell’articolo 4 dello Statuto (registrato il 9 marzo 1999 al n. 4689 serie tre) ha apportato modifiche allo Statuto stesso con la seguente stesura finale. </w:t>
      </w:r>
    </w:p>
    <w:p>
      <w:pPr>
        <w:pStyle w:val="Normal"/>
        <w:jc w:val="both"/>
        <w:rPr>
          <w:rFonts w:ascii="Arial" w:hAnsi="Arial" w:cs="Arial"/>
          <w:spacing w:val="60"/>
          <w:sz w:val="24"/>
        </w:rPr>
      </w:pPr>
      <w:r>
        <w:rPr>
          <w:rFonts w:cs="Arial" w:ascii="Arial" w:hAnsi="Arial"/>
          <w:spacing w:val="6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3815715" cy="254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mic Sans MS" w:ascii="Comic Sans MS" w:hAnsi="Comic Sans MS"/>
          <w:sz w:val="27"/>
          <w:szCs w:val="27"/>
        </w:rPr>
        <w:drawing>
          <wp:inline distT="0" distB="0" distL="0" distR="0">
            <wp:extent cx="3810000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entrale nucleare di Chernobyl</w:t>
      </w:r>
    </w:p>
    <w:p>
      <w:pPr>
        <w:pStyle w:val="NormaleWeb"/>
        <w:spacing w:lineRule="auto" w:line="360" w:before="846" w:after="457"/>
        <w:ind w:left="180" w:hanging="0"/>
        <w:jc w:val="both"/>
        <w:rPr>
          <w:rStyle w:val="Emphasis"/>
          <w:rFonts w:ascii="Verdana" w:hAnsi="Verdana" w:cs="Verdana"/>
          <w:i w:val="false"/>
          <w:i w:val="false"/>
          <w:iCs w:val="false"/>
        </w:rPr>
      </w:pPr>
      <w:r>
        <w:rPr>
          <w:rFonts w:cs="Arial" w:ascii="Arial" w:hAnsi="Arial"/>
          <w:sz w:val="24"/>
        </w:rPr>
      </w:r>
    </w:p>
    <w:p>
      <w:pPr>
        <w:pStyle w:val="NormaleWeb"/>
        <w:spacing w:lineRule="auto" w:line="360" w:before="846" w:after="457"/>
        <w:ind w:left="180" w:hanging="0"/>
        <w:jc w:val="both"/>
        <w:rPr/>
      </w:pPr>
      <w:r>
        <w:rPr>
          <w:rStyle w:val="Emphasis"/>
          <w:rFonts w:cs="Verdana" w:ascii="Verdana" w:hAnsi="Verdana"/>
          <w:i w:val="false"/>
          <w:iCs w:val="false"/>
        </w:rPr>
        <w:t xml:space="preserve">La </w:t>
      </w:r>
      <w:r>
        <w:rPr>
          <w:rStyle w:val="Emphasis"/>
          <w:rFonts w:cs="Verdana" w:ascii="Verdana" w:hAnsi="Verdana"/>
          <w:b/>
          <w:bCs/>
          <w:i w:val="false"/>
          <w:iCs w:val="false"/>
        </w:rPr>
        <w:t>Associazione San Michele Arcangelo pro Bambini di Chernobyl</w:t>
      </w:r>
      <w:r>
        <w:rPr>
          <w:rStyle w:val="Emphasis"/>
          <w:rFonts w:cs="Verdana" w:ascii="Verdana" w:hAnsi="Verdana"/>
          <w:i w:val="false"/>
          <w:iCs w:val="false"/>
        </w:rPr>
        <w:t xml:space="preserve">, con sede a Foggia, è costituita da famiglie che condividono un grande sentimento di solidarietà verso le vittime innocenti di una catastrofe le cui dimensioni sono forse ancora incalcolabili. Sorta nel 1996 a Monte S. Angelo, di lì ha preso il nome dell’Arcangelo che vi è venerato ed è Patrono, tra l’altro, di Kiev. Dal febbraio 1999 l’Associazione ha trasferito la sua sede a Foggia. </w:t>
      </w:r>
    </w:p>
    <w:p>
      <w:pPr>
        <w:pStyle w:val="NormaleWeb"/>
        <w:spacing w:lineRule="auto" w:line="360" w:before="846" w:after="457"/>
        <w:ind w:left="229" w:firstLine="457"/>
        <w:jc w:val="both"/>
        <w:rPr>
          <w:b/>
          <w:b/>
        </w:rPr>
      </w:pPr>
      <w:r>
        <w:rPr>
          <w:rStyle w:val="Emphasis"/>
          <w:rFonts w:cs="Verdana" w:ascii="Verdana" w:hAnsi="Verdana"/>
          <w:b/>
          <w:i w:val="false"/>
          <w:iCs w:val="false"/>
        </w:rPr>
        <w:t>L’11 giugno 1999</w:t>
      </w:r>
      <w:r>
        <w:rPr>
          <w:rStyle w:val="Emphasis"/>
          <w:rFonts w:cs="Verdana" w:ascii="Verdana" w:hAnsi="Verdana"/>
          <w:i w:val="false"/>
          <w:iCs w:val="false"/>
        </w:rPr>
        <w:t xml:space="preserve">, con </w:t>
      </w:r>
      <w:r>
        <w:rPr>
          <w:rStyle w:val="Emphasis"/>
          <w:rFonts w:cs="Verdana" w:ascii="Verdana" w:hAnsi="Verdana"/>
          <w:b/>
          <w:i w:val="false"/>
          <w:iCs w:val="false"/>
        </w:rPr>
        <w:t>Decreto n. 143</w:t>
      </w:r>
      <w:r>
        <w:rPr>
          <w:rStyle w:val="Emphasis"/>
          <w:rFonts w:cs="Verdana" w:ascii="Verdana" w:hAnsi="Verdana"/>
          <w:i w:val="false"/>
          <w:iCs w:val="false"/>
        </w:rPr>
        <w:t xml:space="preserve"> dell’Assessorato ai Servizi Sociali della Regione Puglia, ha ottenuto il riconoscimento </w:t>
      </w:r>
      <w:r>
        <w:rPr>
          <w:rStyle w:val="Emphasis"/>
          <w:rFonts w:cs="Verdana" w:ascii="Verdana" w:hAnsi="Verdana"/>
          <w:b/>
          <w:bCs/>
          <w:i w:val="false"/>
          <w:iCs w:val="false"/>
        </w:rPr>
        <w:t>ONLUS</w:t>
      </w:r>
      <w:r>
        <w:rPr>
          <w:rStyle w:val="Emphasis"/>
          <w:rFonts w:cs="Verdana" w:ascii="Verdana" w:hAnsi="Verdana"/>
          <w:i w:val="false"/>
          <w:iCs w:val="false"/>
        </w:rPr>
        <w:t xml:space="preserve"> con la conseguente iscrizione nel Registro Generale delle Organizzazioni di volontariato al </w:t>
      </w:r>
      <w:r>
        <w:rPr>
          <w:rStyle w:val="Emphasis"/>
          <w:rFonts w:cs="Verdana" w:ascii="Verdana" w:hAnsi="Verdana"/>
          <w:b/>
          <w:i w:val="false"/>
          <w:iCs w:val="false"/>
        </w:rPr>
        <w:t>n. 345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pacing w:val="60"/>
          <w:sz w:val="24"/>
          <w:u w:val="single"/>
        </w:rPr>
      </w:pPr>
      <w:r>
        <w:rPr>
          <w:rFonts w:cs="Arial"/>
          <w:spacing w:val="60"/>
          <w:sz w:val="24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TextBody"/>
        <w:rPr>
          <w:spacing w:val="60"/>
          <w:u w:val="single"/>
        </w:rPr>
      </w:pPr>
      <w:r>
        <w:rPr>
          <w:spacing w:val="60"/>
          <w:u w:val="single"/>
        </w:rPr>
      </w:r>
    </w:p>
    <w:p>
      <w:pPr>
        <w:pStyle w:val="Normal"/>
        <w:jc w:val="both"/>
        <w:rPr>
          <w:rFonts w:ascii="Arial" w:hAnsi="Arial" w:cs="Arial"/>
          <w:spacing w:val="60"/>
          <w:sz w:val="24"/>
          <w:u w:val="single"/>
        </w:rPr>
      </w:pPr>
      <w:r>
        <w:rPr>
          <w:rFonts w:cs="Arial" w:ascii="Arial" w:hAnsi="Arial"/>
          <w:spacing w:val="6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mpato  il  18  marzo  20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footerReference w:type="first" r:id="rId6"/>
      <w:type w:val="nextPage"/>
      <w:pgSz w:orient="landscape" w:w="8419" w:h="11906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i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3:10:00Z</dcterms:created>
  <dc:creator>barone</dc:creator>
  <dc:description/>
  <cp:keywords/>
  <dc:language>en-US</dc:language>
  <cp:lastModifiedBy>barone</cp:lastModifiedBy>
  <cp:lastPrinted>2005-03-17T18:25:00Z</cp:lastPrinted>
  <dcterms:modified xsi:type="dcterms:W3CDTF">2005-03-18T11:21:00Z</dcterms:modified>
  <cp:revision>11</cp:revision>
  <dc:subject/>
  <dc:title/>
</cp:coreProperties>
</file>